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ОССИЙСКОЙ ФЕДЕРАЦИ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ОНСКОЙ ГОСУДАРСТВЕННЫЙ ТЕХНИЧЕСКИЙ УНИВЕРСИТЕТ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федра "Электротехника"</w:t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двигателя постоянного тока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Методические </w:t>
      </w:r>
      <w:r>
        <w:rPr>
          <w:b/>
          <w:bCs/>
          <w:color w:val="000000"/>
          <w:spacing w:val="-6"/>
          <w:sz w:val="24"/>
          <w:szCs w:val="24"/>
        </w:rPr>
        <w:t xml:space="preserve">указания </w:t>
      </w:r>
      <w:r>
        <w:rPr>
          <w:b/>
          <w:color w:val="000000"/>
          <w:spacing w:val="-6"/>
          <w:sz w:val="24"/>
          <w:szCs w:val="24"/>
        </w:rPr>
        <w:t>по выполнению лабораторной работы №13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(Электротехника, электроника и электропривод)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стов-на-Дону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ставитель                             </w:t>
      </w:r>
      <w:r>
        <w:rPr>
          <w:color w:val="000000"/>
          <w:sz w:val="24"/>
          <w:szCs w:val="24"/>
        </w:rPr>
        <w:t>к.т.н.,.доц Менаджиев О.Р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ДК 681.3 – 181.4.06(07)</w:t>
      </w:r>
    </w:p>
    <w:p>
      <w:pPr>
        <w:pStyle w:val="Normal"/>
        <w:ind w:firstLine="540"/>
        <w:rPr/>
      </w:pPr>
      <w:r>
        <w:rPr>
          <w:sz w:val="24"/>
          <w:szCs w:val="24"/>
        </w:rPr>
        <w:t>Методические    указания    но    выполнению    работы    №13    по    дисциплине "Электротехника, электроника и электропривод" /  ДГТУ Ростов-на-Дону. 1998, 9с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едназначены для студентов, обучающихся по </w:t>
      </w:r>
      <w:r>
        <w:rPr>
          <w:color w:val="000000"/>
          <w:spacing w:val="3"/>
          <w:sz w:val="24"/>
          <w:szCs w:val="24"/>
        </w:rPr>
        <w:t xml:space="preserve">специальностям: 120100,120200, 120300, 120400, 120500, 12060, 17060, </w:t>
      </w:r>
      <w:r>
        <w:rPr>
          <w:color w:val="000000"/>
          <w:spacing w:val="-6"/>
          <w:sz w:val="24"/>
          <w:szCs w:val="24"/>
        </w:rPr>
        <w:t>171000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ечатается по решению методической комиссии факультета "Автоматизация и информатика"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аучный редактор:</w:t>
        <w:tab/>
        <w:t xml:space="preserve">           к.т.н., доц. Б.М. Кулагин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цензент:                               к.т.н., доц. В.М. Олейник (РГУПС, г. Ростов-на-Дону)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© - Донской государственный технический университет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4"/>
        </w:rPr>
        <w:t>Цель работы</w:t>
      </w:r>
    </w:p>
    <w:p>
      <w:pPr>
        <w:pStyle w:val="Normal"/>
        <w:tabs>
          <w:tab w:val="clear" w:pos="708"/>
          <w:tab w:val="left" w:pos="-90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обретение практических навыков пуска и снятия характеристик двигателя постоянного тока (ДПТ) с параллельным возбуждением.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color w:val="000000"/>
          <w:sz w:val="18"/>
          <w:szCs w:val="18"/>
        </w:rPr>
      </w:pPr>
      <w:r>
        <w:rPr>
          <w:b/>
          <w:sz w:val="28"/>
          <w:szCs w:val="24"/>
        </w:rPr>
        <w:t>2. Содержание работы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1. Пуск ДПТ на холостом ходу и снятие регулировочной характеристики.</w:t>
      </w:r>
    </w:p>
    <w:p>
      <w:pPr>
        <w:pStyle w:val="Normal"/>
        <w:ind w:firstLine="540"/>
        <w:rPr/>
      </w:pPr>
      <w:r>
        <w:rPr>
          <w:sz w:val="24"/>
          <w:szCs w:val="24"/>
        </w:rPr>
        <w:t>1.2. Исследование работы ДПТ с переменной нагрузкой.</w:t>
      </w:r>
    </w:p>
    <w:p>
      <w:pPr>
        <w:pStyle w:val="Normal"/>
        <w:ind w:firstLine="540"/>
        <w:rPr/>
      </w:pPr>
      <w:r>
        <w:rPr>
          <w:sz w:val="24"/>
          <w:szCs w:val="24"/>
        </w:rPr>
        <w:t>1.3.  Расчет и построение механической и рабочих характеристик ДПТ.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3.1 При выполнении экспериментов существует опасность пуска ДПТ, приводящего к аварии, а также опасность пустить двигатель «вразнос», при резком уменьшении тока возбуждения. Для исключения аварийных ситуаций необходимо знать правила пуска и управления ДПТ и строго соблюдать порядок проведеиия экспериментов.(п.6).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к выполнению работы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подготовке к выполнению данной работы студент должен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.1. Изучить тему “Машины постоянного тока” ( [1], с. 370-402; |2], с. 73-86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4.2.  Подготовить бланк отчета, в котором отобразить цель работы, принципиальную схему экспериментальной установки (рис.1), таблицы 1 и 2.</w:t>
      </w:r>
    </w:p>
    <w:p>
      <w:pPr>
        <w:pStyle w:val="Normal"/>
        <w:ind w:firstLine="540"/>
        <w:rPr/>
      </w:pPr>
      <w:r>
        <w:rPr>
          <w:sz w:val="24"/>
          <w:szCs w:val="24"/>
        </w:rPr>
        <w:t>4.3. Уяснить методику, порядок проведения экспериментов и необходимые меры для их безонасности.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лабораторной установки</w:t>
      </w:r>
    </w:p>
    <w:p>
      <w:pPr>
        <w:pStyle w:val="Normal"/>
        <w:widowControl/>
        <w:shd w:fill="FFFFFF" w:val="clear"/>
        <w:tabs>
          <w:tab w:val="clear" w:pos="708"/>
          <w:tab w:val="left" w:pos="-90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становка для исследования ДПТ (рис.1) выполнена в виде стенда «ДПТ-ГПТ» (двигатель постоянного тока – генератор постоянного тока), состоящего из  двух  МПТ с параллельным возбуждением, валы которых соединены муфтой, и щита управления. Одна машина (M1) работает как ДПТ, а другая (G1) в качестве ГПТ. являясь нагрузкой для двигателя. Питание установки осуществляется от сети постоянного тока напряжением 125В. При подключении двигателя М1 к сети в катушках обмотки возбуждения, расположенных в статоре ДПТ, появляется ток возбуждения, который создает постоянное магнитное поле статора. Величину тока возбуждения, а следовательно, и величину магнитной индукции поля можно изменить с помощью реостата Rp в цепи возбуждения ДПТ.</w:t>
      </w:r>
    </w:p>
    <w:p>
      <w:pPr>
        <w:pStyle w:val="Normal"/>
        <w:ind w:firstLine="540"/>
        <w:rPr/>
      </w:pPr>
      <w:r>
        <w:rPr>
          <w:sz w:val="24"/>
          <w:szCs w:val="24"/>
        </w:rPr>
        <w:t>Для приведения двигателя во вращение необходимо, чтобы по проводникам обмотки якоря, находящимся в магнитном поле статора, пошел ток. Тогда, в соответствии с явлением электромагнитной силы, на якорь будет действовать вращающий момент, величина сил которого определяется законом Ампера.</w:t>
      </w:r>
    </w:p>
    <w:p>
      <w:pPr>
        <w:pStyle w:val="Normal"/>
        <w:ind w:firstLine="540"/>
        <w:rPr/>
      </w:pPr>
      <w:r>
        <w:rPr>
          <w:sz w:val="24"/>
          <w:szCs w:val="24"/>
        </w:rPr>
        <w:t>Однако существует проблема пуска ДПТ, связанная со скачком величины тока якоря в 20-30 раз, что может привести к аварии. Поэтому в цепи якоря предусмотрен пусковой реостат Rп для ограничения пускового тока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Ток якоря, в соответствии со вторым законом Кирхгофа для цепи якоря, определяется выражением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я = </w:t>
      </w:r>
      <w:r>
        <w:rPr>
          <w:sz w:val="24"/>
          <w:szCs w:val="24"/>
        </w:rPr>
        <w:drawing>
          <wp:inline distT="0" distB="0" distL="0" distR="0">
            <wp:extent cx="5207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4"/>
          <w:szCs w:val="24"/>
        </w:rPr>
        <w:t>где Е - пртиво-э.д.с, индуцируемая в проводниках якоря, в соответствии с явлением электромагнитной индукции, при пересечении ими силовых линий магнитного поля статора. В номинальном режиме величина противо-э.д.с. достигает 93-97% от напряжения сети.</w:t>
      </w:r>
    </w:p>
    <w:p>
      <w:pPr>
        <w:pStyle w:val="Normal"/>
        <w:ind w:firstLine="540"/>
        <w:rPr/>
      </w:pPr>
      <w:r>
        <w:rPr>
          <w:sz w:val="24"/>
          <w:szCs w:val="24"/>
        </w:rPr>
        <w:t>В момент пуска Е=0, т.к, частота вращения якоря n=0. Отсутствие противо-э д.с в момент пуска и обусловливает скачок пускового тока. Поэтому пуск ДПТ  необходимо осуществлять при  полностью введенном  пусковом peocтате Rп=Rпmax и выведенном регулировочном реостате (Rp=0), чтобы был максимальный магнитный поток и быстрее возрастала противо-э.д.с, После пуска Rп плавно выводят, для уменьшения потерь в цепи якор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сновным преимуществом ДПТ является возможность плавного регулирования частоты вращения. На стенде «ДПТ- ГПТ» эта возможность осуществляется регулировочным реостатом Rp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увеличении величины Rp, уменьшается Iв, а, следовательно, и магнитный поток Ф, что приводит к возрастанию частоты вращения ДПТ, т.к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 = </w:t>
      </w:r>
      <w:r>
        <w:rPr>
          <w:sz w:val="24"/>
          <w:szCs w:val="24"/>
        </w:rPr>
        <w:drawing>
          <wp:inline distT="0" distB="0" distL="0" distR="0">
            <wp:extent cx="838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зкое уменьшение тока возбуждения может привести к аварии: частота вращения ДПТ  недопустимо возрастает, - двигатель идет «вразнос», т.е. центробежные силы вырывают обмотку якоря из пазов, сгорает коллектор. Поэтому   регулировку   частоты   вращения,   особенно   при   ее   увеличении, необходимо производить осторожно, плавно,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ПТ приводит во вращение генератор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который являегся переменной механической нагрузкой на валу двигателя. Изменение тормозного момента создается в генераторе в соответствии с явлением электромагнитной силы, при изменении тока якоря генератора с помощью резисторов нагрузки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хема стенда «ДПТ-ГПТ» позволяет снять механическую, регулировочную и рабочие характеристики ДП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экспери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6.1. Снять регулировочную характеристику n=f(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firstLine="540"/>
        <w:rPr/>
      </w:pPr>
      <w:r>
        <w:rPr>
          <w:sz w:val="24"/>
          <w:szCs w:val="24"/>
        </w:rPr>
        <w:t>6.1.1. Обеспечить режим холостого хода ДПТ, для чего выключить возбуждение генератора S6 и все его нагрузки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1.2. Подготовить к пуску двигатель, для чего ввести пусковой реостат (Rп влево до упора) и вывести регулировочный реостат (Rp вораво до упора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1.3. Пустить ДПТ в следующем порядк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а) включить питание</w:t>
      </w:r>
    </w:p>
    <w:p>
      <w:pPr>
        <w:pStyle w:val="Normal"/>
        <w:ind w:firstLine="540"/>
        <w:rPr/>
      </w:pPr>
      <w:r>
        <w:rPr>
          <w:sz w:val="24"/>
          <w:szCs w:val="24"/>
        </w:rPr>
        <w:t>б)  плавно вывести пусковой реостат, при этом якорь набирает обороты, наблюдается скачок тока якоря, который   резко снижается из-за образования противо-э.д.с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1.4. Занести в табл. 1 максимальный ток возбуждения  (А2) и соответствующую ему частоту вращения ДПТ (показания тахометра)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</w:t>
      </w:r>
      <w:r>
        <w:rPr/>
        <w:t>Регулировочная характеристика ДПТ                        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705"/>
        <w:gridCol w:w="705"/>
        <w:gridCol w:w="705"/>
        <w:gridCol w:w="705"/>
        <w:gridCol w:w="705"/>
        <w:gridCol w:w="705"/>
        <w:gridCol w:w="709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ок возбужд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, 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вращения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6.1.5. Осторожно плавно переключать регулировочный реостат («Возб.дв.») на одно положение, 5-6 раз уменьшая 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до минимально возможного (до упора влево), при этом записывать в табл. 1 регистрируемые значения 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и n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мечание: если на данном стенде RP имеет плавную регулировку, а не ступенчатую, то уменьшение тока возбуждения следует проводить по 0,05 А, осторожно поворачивая регулятор Rp против часовой стрелки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71540" cy="488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1 Упрощенная принципиальная электрическая схема лабораторного стенда «ДПТ-ТП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sz w:val="24"/>
          <w:szCs w:val="24"/>
        </w:rPr>
        <w:t>6.1.6. Уменьшить частоту вращения якоря ДПТ до начальной плавным поворотом Rp (« Возб.дв.») до упора вправ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2. Снять механическую характеристику ДПТ n=f(M) и рабочие характеристики. Эксперименты проводить при   максимальном  токе возбуждения IB (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min=Const)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2.1. Снять  показания приборов двигателя  и  генератора  в  режиме  х.х. и записать в табл.2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еханическая и рабочие характеристики ДПТ                      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08"/>
        <w:gridCol w:w="808"/>
        <w:gridCol w:w="808"/>
        <w:gridCol w:w="807"/>
        <w:gridCol w:w="809"/>
        <w:gridCol w:w="977"/>
        <w:gridCol w:w="809"/>
        <w:gridCol w:w="809"/>
        <w:gridCol w:w="813"/>
        <w:gridCol w:w="811"/>
        <w:gridCol w:w="8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кл. нагрузок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о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о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(х.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Я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Г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мех </w:t>
            </w:r>
            <w:r>
              <w:rPr>
                <w:sz w:val="24"/>
                <w:szCs w:val="24"/>
                <w:vertAlign w:val="subscript"/>
              </w:rPr>
              <w:t xml:space="preserve">Г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2.2. Включить возбуждение генератора (оно не регулируется, установлено номинальное) и один резистор нагрузки. Занести показания приборов в табл 2. Далее повторять зту операцию увеличивая нагрузку до 4 резистор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2.3. Остановить ДПТ, нажав на красную стоповую кнопку &lt;Сеть&gt;, затем привести все тумблеры и регуляторы в исходное положени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6.2.4. Записать в табл.2 паспортные данные стенда: сопротивление якоря генератора R</w:t>
      </w:r>
      <w:r>
        <w:rPr>
          <w:sz w:val="24"/>
          <w:szCs w:val="24"/>
          <w:vertAlign w:val="subscript"/>
        </w:rPr>
        <w:t xml:space="preserve">Я Г </w:t>
      </w:r>
      <w:r>
        <w:rPr>
          <w:sz w:val="24"/>
          <w:szCs w:val="24"/>
        </w:rPr>
        <w:t xml:space="preserve">и величину механических потерь в генераторе Rмех 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работка результатов эксперимента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1. Необходимо уяснить, что ДПТ служит для преобразования электрической энергии постоянного тока в механическую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7.2. По результатам экспериментов расчитать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а) ток якоря двигателя: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Я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В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б) Мощность, потребляемую ДПТ из сети:    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Д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) Мощность на валу ДПТ, т.е. потери в ГПТ:  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мех 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Я Г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г) Крутящий момент ДПТ:    М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  <w:r>
        <w:rPr>
          <w:sz w:val="24"/>
          <w:szCs w:val="24"/>
        </w:rPr>
        <w:t>=9.55*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>[Нм]</w:t>
      </w:r>
    </w:p>
    <w:p>
      <w:pPr>
        <w:pStyle w:val="Normal"/>
        <w:ind w:firstLine="540"/>
        <w:rPr/>
      </w:pPr>
      <w:r>
        <w:rPr>
          <w:sz w:val="24"/>
          <w:szCs w:val="24"/>
        </w:rPr>
        <w:t>д) к.п.д. двигателя:      η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*100%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расчетов занести в табл.2.</w:t>
      </w:r>
    </w:p>
    <w:p>
      <w:pPr>
        <w:pStyle w:val="Normal"/>
        <w:ind w:firstLine="540"/>
        <w:rPr/>
      </w:pPr>
      <w:r>
        <w:rPr>
          <w:sz w:val="24"/>
          <w:szCs w:val="24"/>
        </w:rPr>
        <w:t>7.3. Построить регулировочную характеристику n=f(I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) при Uc=Const,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 т.е. в режиме х.х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егулировочная характеристика ДПТ (рис. 2) имеет гиперболическую зависимость, т.к. частота вращения обратно пропорциональна магнитному потоку. Этот способ допускает достаточно широкую регулировку n в сторону увеличения, однако прочностные характеристики якоря не позволяют увеличить ее более,чем на 25% от номинальной у ДПТ обычного исполнения, при малых токах возбуждения двигатель идет «вразнос».</w:t>
      </w:r>
    </w:p>
    <w:p>
      <w:pPr>
        <w:pStyle w:val="Normal"/>
        <w:ind w:firstLine="540"/>
        <w:rPr/>
      </w:pPr>
      <w:r>
        <w:rPr>
          <w:sz w:val="24"/>
          <w:szCs w:val="24"/>
        </w:rPr>
        <w:t>Увеличение I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от номинального незначительно снижает частоту вращения, т.к. магнитная цепь ДПТ в насыщен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7.4. Построить механическую характеристику n=f(M) при Uc=Const; R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=Const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Механическая характеристика (рис. 3) является основной характеристикой ДПТ с ростом нагрузки до номинальной частоты вращения меняется лишь на несколько процентов, т.е. характеристика является жестко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4615" cy="320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7.5. Построить рабочие характеристики ДПТ n=f(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; M=f(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; η=f(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; I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>=f(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Кратко поведение этих характеристик (рис. 4), объясняется следующим образом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37990" cy="294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 4. Рабочие характеристики ДПТ с параллельным возбуждением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n -  падает незначительно в силу жесткости механической характеристики;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Мкр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  <w:szCs w:val="24"/>
        </w:rPr>
        <w:t xml:space="preserve"> - несколько опережает рост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т.к. снижается частота вращения ω; 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η – к.п.д. при малых нагрузках растет очень быстро, затем рост замедляется и падает, т.к. потери на нагрев обмотки якоря током pacтут пo квадратичному закону;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- потребляемый ток двигателя и мощность связаны квадратичной зависимостью от тока потерь на нагрев обмоткн якор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ДПТ, в сравнении с другими двигателями, обладает важным преимуществом: допускает плавное регулирование частоты в широких пределах создает большие пусковые моменты, выпускается на большие по сравнению с асинхронными двигателями частоты вращения. Широко применяется в транспорте, в приводах подъемно-транспортных механизмов и тяжелых станков. Как и другие электродвигатели ДПТ обладает свойством саморегулирования момента, т.е. автоматически устанавливает крутящий момент, равный моменту нагрузк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 по работе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выводах объяснить поведение регулировочной и механической характеристик ДПТ и дать объяснение свойству саморегулирования ДП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держание отчета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- цель работы;</w:t>
      </w:r>
    </w:p>
    <w:p>
      <w:pPr>
        <w:pStyle w:val="Normal"/>
        <w:ind w:firstLine="540"/>
        <w:rPr/>
      </w:pPr>
      <w:r>
        <w:rPr>
          <w:sz w:val="24"/>
          <w:szCs w:val="24"/>
        </w:rPr>
        <w:t>- схема (рис. 1);</w:t>
      </w:r>
    </w:p>
    <w:p>
      <w:pPr>
        <w:pStyle w:val="Normal"/>
        <w:ind w:firstLine="540"/>
        <w:rPr/>
      </w:pPr>
      <w:r>
        <w:rPr>
          <w:sz w:val="24"/>
          <w:szCs w:val="24"/>
        </w:rPr>
        <w:t>- табл. № 1 и № 2 с результатами экспериментов и их обработки;</w:t>
      </w:r>
    </w:p>
    <w:p>
      <w:pPr>
        <w:pStyle w:val="Normal"/>
        <w:ind w:firstLine="540"/>
        <w:rPr/>
      </w:pPr>
      <w:r>
        <w:rPr>
          <w:sz w:val="24"/>
          <w:szCs w:val="24"/>
        </w:rPr>
        <w:t>- механическая, регулировочная и рабочие характеристики ДПТ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выводы по работ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онтрольные вопрос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0.1. Описать устройство ДПТ и назначение его элемент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0.2. Описать принцип действия ДПТ.</w:t>
      </w:r>
    </w:p>
    <w:p>
      <w:pPr>
        <w:pStyle w:val="Normal"/>
        <w:ind w:firstLine="540"/>
        <w:rPr/>
      </w:pPr>
      <w:r>
        <w:rPr>
          <w:sz w:val="24"/>
          <w:szCs w:val="24"/>
        </w:rPr>
        <w:t>10.3. Как осуществить пуск ДПТ?</w:t>
      </w:r>
    </w:p>
    <w:p>
      <w:pPr>
        <w:pStyle w:val="Normal"/>
        <w:ind w:firstLine="540"/>
        <w:rPr/>
      </w:pPr>
      <w:r>
        <w:rPr>
          <w:sz w:val="24"/>
          <w:szCs w:val="24"/>
        </w:rPr>
        <w:t>10.4. Как осуществить реверс ДПТ?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0.5.  В чем заключается принцип саморегулирования ДПТ? </w:t>
      </w:r>
    </w:p>
    <w:p>
      <w:pPr>
        <w:pStyle w:val="Normal"/>
        <w:ind w:firstLine="540"/>
        <w:rPr/>
      </w:pPr>
      <w:r>
        <w:rPr>
          <w:sz w:val="24"/>
          <w:szCs w:val="24"/>
        </w:rPr>
        <w:t>10.6. Как регулируется частота вращения ДПТ?</w:t>
      </w:r>
    </w:p>
    <w:p>
      <w:pPr>
        <w:pStyle w:val="Normal"/>
        <w:ind w:firstLine="540"/>
        <w:rPr/>
      </w:pPr>
      <w:r>
        <w:rPr>
          <w:sz w:val="24"/>
          <w:szCs w:val="24"/>
        </w:rPr>
        <w:t>10.7.  Объяснить характер регулировочной и механической характеристик ДПТ с параллельным возбуждение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0.8 Объясните, как проявляются в ДПТ явления электромагнитной индукции и электромагнитной сил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Составитель:                          </w:t>
      </w:r>
      <w:r>
        <w:rPr>
          <w:color w:val="000000"/>
          <w:sz w:val="24"/>
          <w:szCs w:val="24"/>
        </w:rPr>
        <w:t>Менаджиев Олег Ростиславович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двигателя постоянного ток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pacing w:val="-6"/>
          <w:sz w:val="24"/>
          <w:szCs w:val="24"/>
        </w:rPr>
        <w:t xml:space="preserve">Методические </w:t>
      </w:r>
      <w:r>
        <w:rPr>
          <w:bCs/>
          <w:color w:val="000000"/>
          <w:spacing w:val="-6"/>
          <w:sz w:val="24"/>
          <w:szCs w:val="24"/>
        </w:rPr>
        <w:t xml:space="preserve">указания </w:t>
      </w:r>
      <w:r>
        <w:rPr>
          <w:color w:val="000000"/>
          <w:spacing w:val="-6"/>
          <w:sz w:val="24"/>
          <w:szCs w:val="24"/>
        </w:rPr>
        <w:t>по выполнению лабораторной работы №13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Электротехника, электроника и электропривод)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Heading9"/>
        <w:ind w:firstLine="540"/>
        <w:rPr>
          <w:sz w:val="24"/>
          <w:u w:val="none"/>
        </w:rPr>
      </w:pPr>
      <w:r>
        <w:rPr>
          <w:sz w:val="24"/>
          <w:u w:val="none"/>
        </w:rPr>
        <w:t>Редактор А.А. Литвинова</w:t>
      </w:r>
    </w:p>
    <w:p>
      <w:pPr>
        <w:pStyle w:val="Heading9"/>
        <w:ind w:firstLine="540"/>
        <w:rPr>
          <w:sz w:val="24"/>
          <w:u w:val="none"/>
        </w:rPr>
      </w:pPr>
      <w:r>
        <w:rPr>
          <w:sz w:val="24"/>
          <w:u w:val="none"/>
        </w:rPr>
        <w:t xml:space="preserve">____________________________________________________ </w:t>
      </w:r>
    </w:p>
    <w:p>
      <w:pPr>
        <w:pStyle w:val="Normal"/>
        <w:ind w:firstLine="54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ЛР № 020639 от 26.04.96  В набор 10.06.99. В печать 21.06.99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  0.5   усл.п.л.,  0.4   уч.-изд.л. Офсет. Формат 60х84/1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умага тип №3. Заказ  № 246 Тираж  180   Цена  3р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дательский центр ДГТУ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университета и полиграфического предприятия</w:t>
      </w:r>
    </w:p>
    <w:p>
      <w:pPr>
        <w:pStyle w:val="Normal"/>
        <w:ind w:firstLine="540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>344010, г. Ростов-на-Дону, пл. Гагарина, 1.</w:t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4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firstLine="720"/>
      <w:jc w:val="both"/>
      <w:outlineLvl w:val="8"/>
    </w:pPr>
    <w:rPr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2:14:00Z</dcterms:created>
  <dc:creator>Dr.Z</dc:creator>
  <dc:description/>
  <cp:keywords/>
  <dc:language>en-US</dc:language>
  <cp:lastModifiedBy>Ден</cp:lastModifiedBy>
  <dcterms:modified xsi:type="dcterms:W3CDTF">2022-12-02T11:33:00Z</dcterms:modified>
  <cp:revision>3</cp:revision>
  <dc:subject/>
  <dc:title>МИНИСТЕРСТВО ОБЩЕГО И ПРОФЕССИОНАЛЬНОГО ОБРАЗОВАНИЯ РОССИЙСКОЙ ФЕДЕРАЦИИ</dc:title>
</cp:coreProperties>
</file>